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0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317500</wp:posOffset>
                </wp:positionV>
                <wp:extent cx="259080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787"/>
                              <w:gridCol w:w="2293"/>
                            </w:tblGrid>
                            <w:tr>
                              <w:trPr/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Хим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4.4pt;mso-wrap-distance-left:9pt;mso-wrap-distance-right:9pt;mso-wrap-distance-top:0pt;mso-wrap-distance-bottom:0pt;margin-top:25pt;mso-position-vertical-relative:text;margin-left:290.8pt;mso-position-horizontal-relative:page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787"/>
                        <w:gridCol w:w="2293"/>
                      </w:tblGrid>
                      <w:tr>
                        <w:trPr/>
                        <w:tc>
                          <w:tcPr>
                            <w:tcW w:w="178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Хим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0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0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tbl>
      <w:tblPr>
        <w:tblW w:w="9408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0"/>
        <w:gridCol w:w="2440"/>
        <w:gridCol w:w="6468"/>
      </w:tblGrid>
      <w:tr>
        <w:trPr>
          <w:trHeight w:val="75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рмин, понятие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>
          <w:trHeight w:val="706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Электролитическая диссоциация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сс распада электролита на ионы при растворении его в воде или расплавлении.</w:t>
            </w:r>
          </w:p>
        </w:tc>
      </w:tr>
      <w:tr>
        <w:trPr>
          <w:trHeight w:val="999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ислоты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ные вещества, диссоциирующие на катионы водорода и анионы кислотного остатка.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снования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ные вещества, диссоциирующие на катионы металла и гидроксид-анионы.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Для распознавания кислот и щелочей используют индикаторы, которые в разных средах меняют свою окраску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6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69"/>
              <w:gridCol w:w="1375"/>
              <w:gridCol w:w="1423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4"/>
                      <w:szCs w:val="24"/>
                      <w:lang w:eastAsia="ru-RU"/>
                    </w:rPr>
                    <w:t>Название индикатора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4"/>
                      <w:szCs w:val="24"/>
                      <w:lang w:eastAsia="ru-RU"/>
                    </w:rPr>
                    <w:t>Нейтральная среда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4"/>
                      <w:szCs w:val="24"/>
                      <w:lang w:eastAsia="ru-RU"/>
                    </w:rPr>
                    <w:t>Щелочная сред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4"/>
                      <w:szCs w:val="24"/>
                      <w:lang w:eastAsia="ru-RU"/>
                    </w:rPr>
                    <w:t>Кислая среда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лакмус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фиолетовый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синий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Метиловый оранжевый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оранжевый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желтый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Красно-розовый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Фенолфталеин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бесцветный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малиновый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>бесцветный</w:t>
                  </w:r>
                </w:p>
              </w:tc>
            </w:tr>
          </w:tbl>
          <w:p>
            <w:pPr>
              <w:pStyle w:val="Normal"/>
              <w:spacing w:lineRule="auto" w:line="240" w:before="28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оли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ные вещества, диссоциирующие на катионы металла и анионы кислотного остатка.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ильные электролиты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лностью распадаются на ионы, это почти все растворимые соли, сильные кислоты (соляна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C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, азотна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, серна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и др.), щелочи.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лабые электролиты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значительно диссоциируют на ионы, это слабые кислоты, вода.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еакции ионного обмена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текают до конца, если выпадает осадок, выделяется газ или образуется малодиссоциирующее вещество.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Амфотерные соединения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то оксиды и гидроксиды металлов, проявляющие двойственные (кислотно-основные свойства), в зависимости от условий.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кисление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сс отдачи электронов атомами, ионами или молекулами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кислитель</w:t>
            </w:r>
          </w:p>
        </w:tc>
        <w:tc>
          <w:tcPr>
            <w:tcW w:w="6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томы, ионы или молекулы, принимающие  электроны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7:00Z</dcterms:created>
  <dc:creator>Лариса</dc:creator>
  <dc:description/>
  <dc:language>en-US</dc:language>
  <cp:lastModifiedBy>учитель</cp:lastModifiedBy>
  <dcterms:modified xsi:type="dcterms:W3CDTF">2018-03-21T11:47:00Z</dcterms:modified>
  <cp:revision>2</cp:revision>
  <dc:subject/>
  <dc:title/>
</cp:coreProperties>
</file>